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79949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Чепілю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Чепіля Петра Михайл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ублічного акціонерного товариства «КОНЦЕРН ГАЛНАФТОГАЗ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7800 га, яка знаходиться на вулиці Окружна Львівська, 8, для реконструкції нежитлових приміщень під виробничу баз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ину Чепілю Петру Михайл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реконструкції нежитлових приміщень під виробничу баз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Чепілю Петру Михайловичу </w:t>
      </w:r>
      <w:r>
        <w:rPr>
          <w:sz w:val="22"/>
          <w:szCs w:val="22"/>
        </w:rPr>
        <w:t>за рахунок земель вилучених у ПАТ «КОНЦЕРН ГАЛНАФТОГАЗ» земельну ділянку (кадастровий номер 2610400000:38:003:0033), загальною площею 0,78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8, для реконструкції нежитлових приміщень під виробничу ба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громадянина Чепіля Петра Михайловича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8750765 від 13.02.2015 року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ГАЛНАФТОГАЗ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2:00Z</dcterms:modified>
  <cp:revision>4</cp:revision>
  <dc:subject/>
  <dc:title>УКРАЇНА</dc:title>
</cp:coreProperties>
</file>